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T TEST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DDITIONAL MATHEMATIC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: ………………………………………….                                                         TIME  : 1 H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M :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5x +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 xml:space="preserve">y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4m = 10  –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  ( 2x –  6)(- 3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(x – y)(y - x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(9b – 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( 2x - 3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</m:t>
                  </m:r>
                </m:den>
              </m:f>
            </m:oMath>
            <w:r>
              <w:rPr>
                <w:sz w:val="22"/>
                <w:szCs w:val="22"/>
              </w:rPr>
              <w:t xml:space="preserve"> =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m - 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2"/>
                <w:szCs w:val="22"/>
              </w:rPr>
              <w:t>=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ies the following completely (Questions 11 to 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5k + 1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.     xy + 3x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.  3y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 xml:space="preserve"> - 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.  9y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 xml:space="preserve"> – 12y + 4</w:t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15. Simplify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     – </w:t>
            </w:r>
            <w:r>
              <w:rPr>
                <w:sz w:val="22"/>
                <w:szCs w:val="22"/>
                <w:lang w:val="fr-FR"/>
              </w:rPr>
              <w:t>20abc x 5bc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16. Simplif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    </w:t>
            </w:r>
            <w:r>
              <w:rPr>
                <w:sz w:val="22"/>
                <w:szCs w:val="22"/>
                <w:lang w:val="fr-FR"/>
              </w:rPr>
              <w:t>32p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q</w:t>
            </w:r>
            <w:r>
              <w:rPr>
                <w:sz w:val="22"/>
                <w:szCs w:val="22"/>
                <w:lang w:val="fr-FR"/>
              </w:rPr>
              <w:t xml:space="preserve"> ÷ 8pq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 Solve x – 4  &gt; 3 (x +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Solve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2"/>
                <w:szCs w:val="22"/>
              </w:rPr>
              <w:t>&lt; 4</w:t>
              <w:tab/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 5y – 2  &gt; y +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- 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den>
              </m:f>
            </m:oMath>
            <w:r>
              <w:rPr>
                <w:sz w:val="22"/>
                <w:szCs w:val="22"/>
              </w:rPr>
              <w:t xml:space="preserve"> &lt;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lve the following equation (question 21 to 2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 5m – 10 =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 7  =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 Express y as the su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m + 3y = 2 ( k + 4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  Express m as the su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3:27:00Z</dcterms:created>
  <dc:creator>user</dc:creator>
  <dc:description/>
  <cp:keywords/>
  <dc:language>en-US</dc:language>
  <cp:lastModifiedBy>user</cp:lastModifiedBy>
  <cp:lastPrinted>2008-01-06T11:29:00Z</cp:lastPrinted>
  <dcterms:modified xsi:type="dcterms:W3CDTF">2008-01-06T04:04:00Z</dcterms:modified>
  <cp:revision>10</cp:revision>
  <dc:subject/>
  <dc:title>UJIAN POST</dc:title>
</cp:coreProperties>
</file>